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9 месяцев 2025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701"/>
        <w:gridCol w:w="1701"/>
        <w:gridCol w:w="992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а 9 месяцев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5 702 42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55 203 91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50,8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00 20220077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 675 6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4 480 1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2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154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 484 0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 991 78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9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 152 21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 532 9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67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5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5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 360 4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 168 97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,3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50 17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050 1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9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приобретение специализированной техники для предприятий жилищно-коммунального комплекса в рамках государственной программы "Развитие топливно-энергетического комплекса и жилищно-коммунального хозяйств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 047 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2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1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084 3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8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муниципальных образований Брянской области на реализацию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3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муниципальных районов (муниципальных округов, городских округов) на развитие материально-технической базы муниципальных образовательных организаций в сфере физической культуры и спорта в рамках регионального проекта "Развитие инфраструктуры сферы спорта"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4 67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4 67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муниципальных районов (муниципальных округов, городских округов) на развитие материально-технической базы 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 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 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ab/>
        <w:tab/>
        <w:t>С. В. Шайтур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14:00Z</dcterms:created>
  <dc:creator>Левдик</dc:creator>
  <dc:description/>
  <cp:keywords/>
  <dc:language>en-US</dc:language>
  <cp:lastModifiedBy>Соколова Елена Михайловна</cp:lastModifiedBy>
  <cp:lastPrinted>2025-08-04T09:22:00Z</cp:lastPrinted>
  <dcterms:modified xsi:type="dcterms:W3CDTF">2025-10-30T14:33:00Z</dcterms:modified>
  <cp:revision>3</cp:revision>
  <dc:subject/>
  <dc:title>3020500</dc:title>
</cp:coreProperties>
</file>